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-352425</wp:posOffset>
                </wp:positionV>
                <wp:extent cx="31432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OCIAL STU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kill: </w:t>
                            </w:r>
                            <w:r>
                              <w:rPr/>
                              <w:t>analyzing facts/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oal: </w:t>
                            </w:r>
                            <w:r>
                              <w:rPr/>
                              <w:t xml:space="preserve">understand what life is like for astronauts in outer spac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.P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 will watch a video on the history of space tra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read a book and write a summary on the history of space tra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research information on the internet and write a summary on the history of space tra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181.5pt;mso-wrap-distance-left:9.05pt;mso-wrap-distance-right:9.05pt;mso-wrap-distance-top:0pt;mso-wrap-distance-bottom:0pt;margin-top:-27.7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 xml:space="preserve">     </w:t>
                      </w:r>
                      <w:r>
                        <w:rPr>
                          <w:b/>
                        </w:rPr>
                        <w:t>SOCIAL STU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kill: </w:t>
                      </w:r>
                      <w:r>
                        <w:rPr/>
                        <w:t>analyzing facts/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oal: </w:t>
                      </w:r>
                      <w:r>
                        <w:rPr/>
                        <w:t xml:space="preserve">understand what life is like for astronauts in outer spac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.P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 will watch a video on the history of space tra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read a book and write a summary on the history of space tra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research information on the internet and write a summary on the history of space tra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2156460</wp:posOffset>
                </wp:positionV>
                <wp:extent cx="23622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INTERDISCIPLIN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UNIT 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OUTER SP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 xml:space="preserve">By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Brianna Pennington, Christina Hudman, Ashley Percy, Aren Lac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169.8pt;width:18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INTERDISCIPLIN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UNIT 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OUTER SPA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 xml:space="preserve">By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Brianna Pennington, Christina Hudman, Ashley Percy, Aren Lac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5830</wp:posOffset>
                </wp:positionH>
                <wp:positionV relativeFrom="paragraph">
                  <wp:posOffset>1356360</wp:posOffset>
                </wp:positionV>
                <wp:extent cx="1270" cy="9912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2.9pt;margin-top:106.8pt;width:0.1pt;height:7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4530</wp:posOffset>
                </wp:positionH>
                <wp:positionV relativeFrom="paragraph">
                  <wp:posOffset>3518535</wp:posOffset>
                </wp:positionV>
                <wp:extent cx="875030" cy="47688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5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9pt;margin-top:277.05pt;width:68.85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6425</wp:posOffset>
                </wp:positionH>
                <wp:positionV relativeFrom="paragraph">
                  <wp:posOffset>2070735</wp:posOffset>
                </wp:positionV>
                <wp:extent cx="953135" cy="53403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28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75pt;margin-top:163.05pt;width:75pt;height:4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146935</wp:posOffset>
                </wp:positionV>
                <wp:extent cx="953135" cy="4578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69.05pt;width:75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3518535</wp:posOffset>
                </wp:positionV>
                <wp:extent cx="840740" cy="47688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132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77.05pt;width:66.2pt;height: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8875</wp:posOffset>
                </wp:positionH>
                <wp:positionV relativeFrom="paragraph">
                  <wp:posOffset>1346835</wp:posOffset>
                </wp:positionV>
                <wp:extent cx="3143250" cy="2076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kill:</w:t>
                            </w:r>
                            <w:r>
                              <w:rPr/>
                              <w:t xml:space="preserve"> geome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oal:</w:t>
                            </w:r>
                            <w:r>
                              <w:rPr/>
                              <w:t xml:space="preserve"> compare planet siz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.P.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order planets from scaled cut outs from smallest to bigg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Students will put planets in order based on circumfer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figure radius of planets from a given 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163.5pt;mso-wrap-distance-left:9.05pt;mso-wrap-distance-right:9.05pt;mso-wrap-distance-top:0pt;mso-wrap-distance-bottom:0pt;margin-top:106.05pt;mso-position-vertical-relative:text;margin-left:4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</w:t>
                      </w:r>
                      <w:r>
                        <w:rPr>
                          <w:b/>
                        </w:rPr>
                        <w:t>M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kill:</w:t>
                      </w:r>
                      <w:r>
                        <w:rPr/>
                        <w:t xml:space="preserve"> geome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oal:</w:t>
                      </w:r>
                      <w:r>
                        <w:rPr/>
                        <w:t xml:space="preserve"> compare planet siz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.P.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order planets from scaled cut outs from smallest to bigg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Students will put planets in order based on circumfer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figure radius of planets from a given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775335</wp:posOffset>
                </wp:positionV>
                <wp:extent cx="2914650" cy="2419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kill:</w:t>
                            </w:r>
                            <w:r>
                              <w:rPr/>
                              <w:t xml:space="preserve"> creative 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oal:</w:t>
                            </w:r>
                            <w:r>
                              <w:rPr/>
                              <w:t xml:space="preserve"> create visual representation of the solar system using design elements and princi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.P.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color planet worksheet appropriat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draw or paint the plants of the so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create 3D model of so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190.5pt;mso-wrap-distance-left:9.05pt;mso-wrap-distance-right:9.05pt;mso-wrap-distance-top:0pt;mso-wrap-distance-bottom:0pt;margin-top:6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 xml:space="preserve">    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kill:</w:t>
                      </w:r>
                      <w:r>
                        <w:rPr/>
                        <w:t xml:space="preserve"> creative 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oal:</w:t>
                      </w:r>
                      <w:r>
                        <w:rPr/>
                        <w:t xml:space="preserve"> create visual representation of the solar system using design elements and princi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.P.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color planet worksheet appropriat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draw or paint the plants of the so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create 3D model of so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5075</wp:posOffset>
                </wp:positionH>
                <wp:positionV relativeFrom="paragraph">
                  <wp:posOffset>3747135</wp:posOffset>
                </wp:positionV>
                <wp:extent cx="3067050" cy="2419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kill: </w:t>
                            </w:r>
                            <w:r>
                              <w:rPr/>
                              <w:t xml:space="preserve">ordering or naming the plane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oal: </w:t>
                            </w:r>
                            <w:r>
                              <w:rPr/>
                              <w:t>To be able to name the planets in the solar system in or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.P.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use picture cards to place planets in 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label the planets in order (from memory) based upon pi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udents will make their own planet cards with facts and give them to another student to put in 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90.5pt;mso-wrap-distance-left:9.05pt;mso-wrap-distance-right:9.05pt;mso-wrap-distance-top:0pt;mso-wrap-distance-bottom:0pt;margin-top:295.0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kill: </w:t>
                      </w:r>
                      <w:r>
                        <w:rPr/>
                        <w:t xml:space="preserve">ordering or naming the plane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Goal: </w:t>
                      </w:r>
                      <w:r>
                        <w:rPr/>
                        <w:t>To be able to name the planets in the solar system in ord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.P.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use picture cards to place planets in 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label the planets in order (from memory) based upon pict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tudents will make their own planet cards with facts and give them to another student to put in 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632835</wp:posOffset>
                </wp:positionV>
                <wp:extent cx="3219450" cy="2419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LANGUAGE A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Skill:</w:t>
                            </w:r>
                            <w:r>
                              <w:rPr>
                                <w:szCs w:val="24"/>
                              </w:rPr>
                              <w:t xml:space="preserve"> creative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Goal:</w:t>
                            </w:r>
                            <w:r>
                              <w:rPr>
                                <w:szCs w:val="24"/>
                              </w:rPr>
                              <w:t xml:space="preserve"> Create a make believe travel experience to solar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.P.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Students will write a sentence with a picture of a pretend visit to the solar system and put together in a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- Students will write a journal about pretend visit to the so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- Students will create travel brochure of a given pla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0.5pt;mso-wrap-distance-left:9.05pt;mso-wrap-distance-right:9.05pt;mso-wrap-distance-top:0pt;mso-wrap-distance-bottom:0pt;margin-top:286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</w:t>
                      </w:r>
                      <w:r>
                        <w:rPr>
                          <w:b/>
                        </w:rPr>
                        <w:t>LANGUAGE A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Skill:</w:t>
                      </w:r>
                      <w:r>
                        <w:rPr>
                          <w:szCs w:val="24"/>
                        </w:rPr>
                        <w:t xml:space="preserve"> creative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Goal:</w:t>
                      </w:r>
                      <w:r>
                        <w:rPr>
                          <w:szCs w:val="24"/>
                        </w:rPr>
                        <w:t xml:space="preserve"> Create a make believe travel experience to solar system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I.P.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Students will write a sentence with a picture of a pretend visit to the solar system and put together in a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- Students will write a journal about pretend visit to the so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- Students will create travel brochure of a given plane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31:00Z</dcterms:created>
  <dc:creator>Princess Ashley</dc:creator>
  <dc:description/>
  <cp:keywords/>
  <dc:language>en-US</dc:language>
  <cp:lastModifiedBy>Chrissy</cp:lastModifiedBy>
  <cp:lastPrinted>2009-04-21T22:05:00Z</cp:lastPrinted>
  <dcterms:modified xsi:type="dcterms:W3CDTF">2009-05-11T22:58:00Z</dcterms:modified>
  <cp:revision>7</cp:revision>
  <dc:subject/>
  <dc:title/>
</cp:coreProperties>
</file>